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97790</wp:posOffset>
            </wp:positionV>
            <wp:extent cx="38862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>
          <w:trHeight w:val="345" w:hRule="atLeast"/>
        </w:trPr>
        <w:tc>
          <w:tcPr>
            <w:tcW w:w="9882" w:type="dxa"/>
            <w:tcBorders/>
          </w:tcPr>
          <w:p>
            <w:pPr>
              <w:pStyle w:val="Normal"/>
              <w:ind w:left="6379" w:hanging="63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</w:t>
            </w:r>
          </w:p>
        </w:tc>
      </w:tr>
    </w:tbl>
    <w:p>
      <w:pPr>
        <w:pStyle w:val="Heading1"/>
        <w:rPr/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     </w:t>
      </w:r>
      <w:r>
        <w:rPr>
          <w:sz w:val="22"/>
          <w:szCs w:val="22"/>
        </w:rPr>
        <w:t>_________ СОЗЫВ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 ЗАСЕДА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___________2019 года                           №________                                         город 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 УТВЕРЖДЕНИИ БЮДЖЕТА </w:t>
            </w: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>МУНИЦИПАЛЬНОГО ОБРАЗОВАНИЯ ГОРОД МУРМАНСК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НА 2020 ГОД И НА ПЛАНОВЫЙ ПЕРИОД 2021 И 2022 ГОДОВ В ПЕРВОМ ЧТЕ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о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ветом депутатов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а Мурманска </w:t>
      </w:r>
    </w:p>
    <w:p>
      <w:pPr>
        <w:pStyle w:val="Normal"/>
        <w:ind w:left="7080" w:hanging="0"/>
        <w:rPr/>
      </w:pPr>
      <w:r>
        <w:rPr>
          <w:color w:val="000000"/>
          <w:sz w:val="24"/>
          <w:szCs w:val="24"/>
        </w:rPr>
        <w:t>__________ 2019 года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54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.</w:t>
            </w:r>
          </w:p>
        </w:tc>
        <w:tc>
          <w:tcPr>
            <w:tcW w:w="7654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Рассмотрение проек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а муниципального образования город Мурманск 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и на плановый период 2021 и 2022 годов в первом чтении</w:t>
            </w:r>
          </w:p>
        </w:tc>
      </w:tr>
    </w:tbl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нять бюджет муниципального образования город Мурманск </w:t>
      </w:r>
      <w:r>
        <w:rPr>
          <w:bCs/>
          <w:color w:val="000000"/>
          <w:sz w:val="24"/>
          <w:szCs w:val="24"/>
        </w:rPr>
        <w:t>на 2020 год и на плановый период 2021 и 2022 годов в первом чтении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54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654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характеристики бюджета муниципального образования город Мурманск н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и на плановый период 2021 и 2022 годов </w:t>
            </w:r>
          </w:p>
        </w:tc>
      </w:tr>
    </w:tbl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основные характерист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ируемый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6 245 524,5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6 721 793,2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дефицит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476 268,7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Утвердить основные характеристики бюджета муниципального образования город Мурманск на 2021 год и на 2022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доход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6 870 985,2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7 276 696,7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расходов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7 258 801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, в том числе условно утвержденные расходы в сумме 252 080,4 тыс. руб., </w:t>
      </w:r>
      <w:r>
        <w:rPr>
          <w:rFonts w:cs="Times New Roman" w:ascii="Times New Roman" w:hAnsi="Times New Roman"/>
          <w:color w:val="000000"/>
          <w:sz w:val="24"/>
          <w:szCs w:val="24"/>
        </w:rPr>
        <w:t>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7 577 125,7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в том числе условно утвержденные расходы в сумме                                     515 736,4 тыс. руб.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дефицит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87 816,1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00 429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ирования дефицита бюджета муниципального образования город Мурманск</w:t>
            </w:r>
          </w:p>
        </w:tc>
      </w:tr>
    </w:tbl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чн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нутреннего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я дефицита 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на плановый период 2021 и 2022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к настоящему решению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ормативы распределения доходов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ходы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на плановый период 2021 и 2022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уются за счет налоговых и неналоговых доходов, доходов в части погашения задолженности прошлых лет и задолженности по отмененным налогам, сборам и иным обязательным платежам, подлежащих зачислению в бюджеты городских округов в соответствии с бюджетным законодательством Российской Федерации, по нормативам согласно прилож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к настоящему решению.</w:t>
      </w:r>
    </w:p>
    <w:p>
      <w:pPr>
        <w:pStyle w:val="31"/>
        <w:widowControl w:val="false"/>
        <w:ind w:hanging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tabs>
                <w:tab w:val="clear" w:pos="708"/>
                <w:tab w:val="left" w:pos="1005" w:leader="none"/>
              </w:tabs>
              <w:spacing w:lineRule="auto" w:line="240"/>
              <w:ind w:left="-108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числения средств в погаш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дебиторск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задолженности прошлых ле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Установить, что в 2020 году и в плановом периоде 2021 и 2022 годов средства, поступающие на лицевые счета: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город Мурманск; 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муниципального образования город Мурманск.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</w:tblGrid>
      <w:tr>
        <w:trPr/>
        <w:tc>
          <w:tcPr>
            <w:tcW w:w="1418" w:type="dxa"/>
            <w:tcBorders/>
          </w:tcPr>
          <w:p>
            <w:pPr>
              <w:pStyle w:val="23"/>
              <w:widowControl w:val="false"/>
              <w:spacing w:lineRule="auto" w:line="240"/>
              <w:ind w:left="-108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6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использования остатков средств муниципальных учреждений муниципального образования город Мурманс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1. Остатки средств муниципальных бюджетных и автономных учреждений на соответствующем счете Управления Федерального казначейства по Мурманской области, открытом в подразделении Центрального банка Российской Федерации в соответствии с законодательством Российской Федерации, подлежат перечислению в 2020 году в бюджет муниципального образования город Мурманск, 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 муниципальных бюджетных и автономных учреждений, заключенным между Управлением Федерального казначейства по Мурманской области и управлением финансов администрации города Мурманс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Остатки средств, поступающих во временное распоряжение муниципальных казенных учреждений, на соответствующем счете Управления Федерального казначейства по Мурманской области, открытом в подразделении Центрального банка Российской Федерации в соответствии с законодательством Российской Федерации, подлежат перечислению в 2020 году в бюджет муниципального образования город Мурманск, 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, поступающих во временное распоряжение муниципальных казенных учреждений, заключенным между Управлением Федерального казначейства по Мурманской области и управлением финансов администрации города Мурманс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 Установить, что средства в объеме остатков субсидий, предоставленных в 2019 году муниципальным бюджетным и муниципальным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бразования город Мурманск в порядке, установленном администрацией города Мурманска.</w:t>
      </w:r>
    </w:p>
    <w:p>
      <w:pPr>
        <w:pStyle w:val="Normal"/>
        <w:widowControl w:val="false"/>
        <w:ind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ные администраторы доходов и главные администраторы источников финансирования дефицита бюджета муниципального образования город Мурманск</w:t>
            </w:r>
          </w:p>
        </w:tc>
      </w:tr>
    </w:tbl>
    <w:p>
      <w:pPr>
        <w:pStyle w:val="31"/>
        <w:widowControl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</w:p>
    <w:p>
      <w:pPr>
        <w:pStyle w:val="31"/>
        <w:widowControl w:val="false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</w:t>
      </w:r>
      <w:r>
        <w:rPr>
          <w:rStyle w:val="1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твердить перечень главных администраторов доходов бюджета муниципального образования город Мурманск, доходов областного бюджета - органов местного самоуправления муниципального образования город Мурманск согласно приложению 3 к настоящему решению.</w:t>
      </w:r>
    </w:p>
    <w:p>
      <w:pPr>
        <w:pStyle w:val="31"/>
        <w:widowControl w:val="false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Утвердить перечень главных администраторов источников финансирования дефицита бюджета муниципального образования город Мурманск согласно приложению 4 к настоящему решению.</w:t>
      </w:r>
    </w:p>
    <w:p>
      <w:pPr>
        <w:pStyle w:val="Normal"/>
        <w:widowControl w:val="false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38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938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ые преференции</w:t>
            </w:r>
          </w:p>
        </w:tc>
      </w:tr>
    </w:tbl>
    <w:p>
      <w:pPr>
        <w:pStyle w:val="31"/>
        <w:widowControl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обеспечения жизнедеятельности населения в районах Крайнего Севера, социального обеспечения населения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вития физической культуры и спорт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щиты окружающей среды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ддержки социально-ориентированных некоммерческих организаций, </w:t>
      </w:r>
      <w:r>
        <w:rPr>
          <w:rFonts w:cs="Times New Roman" w:ascii="Times New Roman" w:hAnsi="Times New Roman"/>
          <w:color w:val="000000"/>
          <w:sz w:val="24"/>
          <w:szCs w:val="24"/>
        </w:rPr>
        <w:t>с учетом решения Совета депутатов города Мурманска 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9.10.2019 </w:t>
      </w: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-41 </w:t>
      </w:r>
      <w:r>
        <w:rPr>
          <w:rFonts w:cs="Times New Roman" w:ascii="Times New Roman" w:hAnsi="Times New Roman"/>
          <w:color w:val="000000"/>
          <w:sz w:val="24"/>
          <w:szCs w:val="24"/>
        </w:rPr>
        <w:t>"О рекомендации администрации города Мурманска включить в проект 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на плановый период 2021 и 2022 год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иде приложения перечен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рендаторов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льготы по арендной плате за землю, государственная собственность на которую не разграничена, в виде установления понижающих коэффициентов к размерам арендной платы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распоряжения администрации города Мурманска 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0.10.2019 № 60-р </w:t>
      </w:r>
      <w:r>
        <w:rPr>
          <w:rFonts w:cs="Times New Roman" w:ascii="Times New Roman" w:hAnsi="Times New Roman"/>
          <w:color w:val="000000"/>
          <w:sz w:val="24"/>
          <w:szCs w:val="24"/>
        </w:rPr>
        <w:t>"О включении в проект 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чня организаций для предоставления льготы по арендной плате за пользование муниципальным имуществом в городе Мурманске, в том числе за земельные участки, находящиеся в муниципальной собственности, в виде установления понижающих коэффициентов к размерам арендной платы" предоставить муниципальные преференции организациям, установив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понижающие коэффициенты к размерам арендной платы за землю, государственная собственность на которую не разграничена, арендной платы за земельные участки, находящиеся в муниципальной собственности, и арендной платы за пользование муниципальным имуществом согласно приложениям </w:t>
      </w:r>
      <w:r>
        <w:rPr>
          <w:rFonts w:cs="Times New Roman" w:ascii="Times New Roman" w:hAnsi="Times New Roman"/>
          <w:sz w:val="24"/>
          <w:szCs w:val="24"/>
        </w:rPr>
        <w:t>5, 6, 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10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/>
          </w:tcPr>
          <w:p>
            <w:pPr>
              <w:pStyle w:val="23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ступление доходов в бюджет муниципального образования город Мурманск 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31"/>
        <w:widowControl w:val="false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ить объем поступлений доходов бюджета муниципального образования город Мурманск на 2020 год согласно приложению 8 к настоящему решению и на плановый период 2021 и 2022 годов согласно приложению 8.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город Мурманск                                                                                                              А.И. Сысоев</w:t>
      </w:r>
      <w:r>
        <w:rPr>
          <w:color w:val="333333"/>
          <w:sz w:val="24"/>
          <w:szCs w:val="24"/>
        </w:rPr>
        <w:t xml:space="preserve">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MS Sans Serif;Arial" w:hAnsi="MS Sans Serif;Arial" w:cs="MS Sans Serif;Arial"/>
      <w:sz w:val="28"/>
      <w:szCs w:val="28"/>
    </w:rPr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rFonts w:ascii="MS Sans Serif;Arial" w:hAnsi="MS Sans Serif;Arial" w:cs="MS Sans Serif;Arial"/>
      <w:sz w:val="28"/>
      <w:szCs w:val="28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с отступом 3 Знак"/>
    <w:basedOn w:val="Style11"/>
    <w:qFormat/>
    <w:rPr>
      <w:rFonts w:ascii="MS Sans Serif;Arial" w:hAnsi="MS Sans Serif;Arial" w:cs="MS Sans Serif;Arial"/>
      <w:sz w:val="28"/>
      <w:szCs w:val="28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кты"/>
    <w:basedOn w:val="Normal"/>
    <w:qFormat/>
    <w:pPr>
      <w:ind w:firstLine="709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01:00Z</dcterms:created>
  <dc:creator>1</dc:creator>
  <dc:description/>
  <cp:keywords/>
  <dc:language>en-US</dc:language>
  <cp:lastModifiedBy>SilaevaOV</cp:lastModifiedBy>
  <cp:lastPrinted>2019-11-07T10:08:00Z</cp:lastPrinted>
  <dcterms:modified xsi:type="dcterms:W3CDTF">2019-11-15T07:58:00Z</dcterms:modified>
  <cp:revision>345</cp:revision>
  <dc:subject/>
  <dc:title> </dc:title>
</cp:coreProperties>
</file>